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748913910"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33038821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