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28456420"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44147393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