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43129243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2775859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