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554624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016448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