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466039086"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453910368"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