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49366675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831308452"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