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55406411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64699909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