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9111062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708051131"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