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4277241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4211423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