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8282496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703175653"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