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503163743"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792165661"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