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79657107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0390433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