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026317779"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15371875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