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6788545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737966090"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