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2038553513"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934682932"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