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1158284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2203771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