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057887169"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816159934"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