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8417900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7689167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