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968190133"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082455985"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