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25144582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60052744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