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3831539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08499595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