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639505767"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553135979"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