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78953051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47155440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