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9940252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60941554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