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77802195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7129180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