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23592814"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447693671"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