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64097900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33439181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