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802940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09388773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