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1791095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83267958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