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57375046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0634448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