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735953143"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929872576"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