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3106984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542238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