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34671886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36612811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