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26934289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59123046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