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89719272"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88102955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