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9204249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1468429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