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33665162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36631305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