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206987350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92301041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