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7917589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6712550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