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4966009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47827126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