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56858461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68679517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