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22408241"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607545163"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