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720799887"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77409629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