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849562487"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1773207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