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1435102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2658354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