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27722715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0444928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