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123726532"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475602395"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