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51967344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56884382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