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685152753"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501981278"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