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9842818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163979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